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ŠIAULIŲ MIESTO PEDAGOGINĖ PSICHOLOGINĖ TARNYBA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iudžetinė įstaiga,   Pakalnės g. 6a, LT- 76293 Šiaulia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8 41) 526 048 / 525 728, faks. (8 41) 526 048,   el. p. ppt@siauliai.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uomenys kaupiami ir saugomi Juridinių asmenų registre, kodas 1954713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2012 m. I KETVIRČIO TARPINIŲ FINANSINIŲ ATASKAITŲ RINKINIO AIŠKINAMASIS RAŠTAS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aulių miesto pedagoginė psichologinė tarnyba (toliau Tarnyba) – biudžetinė įstaiga, finansuojama iš Mokinio krepšelio ir miesto savivaldybės biudžeto lėšų. Tarnybos adresas – Pakalnės g. 6a, Šiauliai. Įstaigos kodas – 195471366. Pagrindinė tarnybos veiklos rūšis – švietimo tarnybų veiklos reguliavimas (kodas 75.12.20). Tarnyba teikia pedagoginę – psichologinę pagalbą Šiaulių miesto ikimokyklinio ir mokyklinio amžiaus vaikams, jų tėvams (globėjams) ir pedagogams. Tarnyboje dirba 28 darbuotojai, iš kurių 25 – pedagoga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rnyba neturi kontroliuojamųjų arba asocijuotųjų subjektų, filialų ar kitų struktūrinių padalinių.</w:t>
      </w:r>
    </w:p>
    <w:p>
      <w:pPr>
        <w:pStyle w:val="TextBodyIndent"/>
        <w:rPr/>
      </w:pPr>
      <w:r>
        <w:rPr>
          <w:b/>
          <w:sz w:val="22"/>
          <w:szCs w:val="22"/>
        </w:rPr>
        <w:t>Finansinės būklės ataskaitos pagal 2012 m. kovo 31 d. duomenis sumų paaiškinimas:</w:t>
      </w:r>
    </w:p>
    <w:p>
      <w:pPr>
        <w:pStyle w:val="TextBodyIndent"/>
        <w:rPr/>
      </w:pPr>
      <w:r>
        <w:rPr>
          <w:sz w:val="22"/>
          <w:szCs w:val="22"/>
        </w:rPr>
        <w:t>1. A. Ilgalaikis turtas – 34886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kompiuterinės įrangos vertės likučio (PBSP sąskaita Nr. 1208) – 21756 Lt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išankstinio apmokėjimo už ilgalaikį turtą pagal 2004 m. rugsėjo 17 d. Jungtinės veiklos sutarties Nr. SŽ-1005  4.5 punktą  Specialiosios pedagogikos ir psichologijos centrui likučio ( PBSP sąskaita Nr. 1210) – 13130 Lt</w:t>
      </w:r>
    </w:p>
    <w:p>
      <w:pPr>
        <w:pStyle w:val="TextBodyIndent"/>
        <w:rPr/>
      </w:pPr>
      <w:r>
        <w:rPr>
          <w:sz w:val="22"/>
          <w:szCs w:val="22"/>
        </w:rPr>
        <w:t>2. C. Trumpalaikis turtas – 6163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sukauptų gautinų sumų likučio (PBSP sąskaita Nr. 228) – 56247 Lt, į kurias patenka sukauptos gautinos sumos darbuotojų atostoginiams apmokėti 54669 Lt ir 1578 Lt  skola VSDF valdybai prie SADM;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kitų gautinų sumų už suteiktas paslaugas likučio (PBSP sąskaita Nr. 229) – 120 Lt;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inigų likučio atsiskaitomosiose sąskaitose (PBSP sąskaita Nr. 24) – 5263 Lt, iš kurių 2977 Lt biudžetinėje sąskaitoje ir 2286 Lt paramos ir labdaros sąskaitoje.</w:t>
      </w:r>
    </w:p>
    <w:p>
      <w:pPr>
        <w:pStyle w:val="TextBodyIndent"/>
        <w:rPr/>
      </w:pPr>
      <w:r>
        <w:rPr>
          <w:sz w:val="22"/>
          <w:szCs w:val="22"/>
        </w:rPr>
        <w:t xml:space="preserve">3. Iš viso turto – </w:t>
      </w:r>
      <w:r>
        <w:rPr>
          <w:b/>
          <w:sz w:val="22"/>
          <w:szCs w:val="22"/>
        </w:rPr>
        <w:t>96516 Lt</w:t>
      </w:r>
      <w:r>
        <w:rPr>
          <w:sz w:val="22"/>
          <w:szCs w:val="22"/>
        </w:rPr>
        <w:t>, kurį sudaro Finansinės būklės ataskaitos A+C straipsniai.</w:t>
      </w:r>
    </w:p>
    <w:p>
      <w:pPr>
        <w:pStyle w:val="TextBodyIndent"/>
        <w:rPr/>
      </w:pPr>
      <w:r>
        <w:rPr>
          <w:sz w:val="22"/>
          <w:szCs w:val="22"/>
        </w:rPr>
        <w:t>4. D. Finansavimo sumos – 40149 Lt (pridedamas 20-ojo VSAFAS „Finansavimo sumos“ 4 priedas „Finansavimo sumos pagal šaltinį, tikslinę paskirtį ir jų pokyčiai per ataskaitinį laikotarpį“ ir 5 priedas „Finansavimo sumų likučiai“).</w:t>
      </w:r>
    </w:p>
    <w:p>
      <w:pPr>
        <w:pStyle w:val="TextBodyIndent"/>
        <w:rPr/>
      </w:pPr>
      <w:r>
        <w:rPr>
          <w:sz w:val="22"/>
          <w:szCs w:val="22"/>
        </w:rPr>
        <w:t>5. E. Įsipareigojimai – 56247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su darbo santykiais susijusių įsipareigojimų likučio (PBSP sąskaita Nr. 692) – 1578 Lt;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sukauptų mokėtinų sumų darbuotojams (atostoginių) likučio (PBSP sąskaita Nr. 695) – 54669 Lt</w:t>
      </w:r>
    </w:p>
    <w:p>
      <w:pPr>
        <w:pStyle w:val="TextBodyIndent"/>
        <w:rPr/>
      </w:pPr>
      <w:r>
        <w:rPr>
          <w:sz w:val="22"/>
          <w:szCs w:val="22"/>
        </w:rPr>
        <w:t>6. F. Grynasis turtas – 12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 2011 metais pervestos į biudžetą, bet nepanaudotos įmokų už suteiktas paslaugas dalies (PBSP sąskaita Nr. 31) – 120 Lt;</w:t>
      </w:r>
    </w:p>
    <w:p>
      <w:pPr>
        <w:pStyle w:val="TextBodyIndent"/>
        <w:rPr/>
      </w:pPr>
      <w:r>
        <w:rPr>
          <w:sz w:val="22"/>
          <w:szCs w:val="22"/>
        </w:rPr>
        <w:t xml:space="preserve">7. Iš viso finansavimo sumų, įsipareigojimų ir grynojo turto – </w:t>
      </w:r>
      <w:r>
        <w:rPr>
          <w:b/>
          <w:sz w:val="22"/>
          <w:szCs w:val="22"/>
        </w:rPr>
        <w:t>96516 Lt</w:t>
      </w:r>
      <w:r>
        <w:rPr>
          <w:sz w:val="22"/>
          <w:szCs w:val="22"/>
        </w:rPr>
        <w:t xml:space="preserve">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eiklos rezultatų ataskaitos pagal 2012 m. kovo 31 d. duomenis sumų paaiškinimas: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8. A. Pagrindinės veiklos pajamos – 185272 L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Ši suma susidarė iš: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panaudotų finansavimo sumų iš valstybės biudžeto nepiniginiam turtui įsigyti pajamų  (PBSP sąskaita Nr. 7014) – 171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anaudotų finansavimo sumų iš valstybės biudžeto kitoms išlaidoms pajamų  (PBSP sąskaita Nr. 7024) – 145980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anaudotų finansavimo sumų iš savivaldybės biudžeto nepiniginiam turtui įsigyti pajamų  (PBSP sąskaita Nr. 7015) – 159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anaudotų finansavimo sumų iš savivaldybės biudžeto kitoms išlaidoms pajamų  (PBSP sąskaita Nr. 7025) – 37690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panaudotų finansavimo sumų iš kitų šaltinių nepiniginiam turtui įsigyti pajamų (PBSP sąskaita Nr. 7017) – 30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panaudotų finansavimo sumų iš kitų šaltinių nepiniginiam turtui įsigyti pajamų (PBSP sąskaita Nr. 7013) – 968  Lt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9. B. Pagrindinės veiklos sąnaudos – 185272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Ši suma susidaro iš :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darbo užmokesčio sąnaudų (PBSP sąskaita Nr. 8701) – 139690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socialinio draudimo sąnaudų (PBSP sąskaita Nr. 8702) – 43192 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ilgalaikio turto nusidėvėjimo ir amortizacijos sąnaudų (PBSP sąskaita Nr. 8703) – 1298 Lt;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komunalinių paslaugų ir ryšių sąnaudų (PBSP sąskaita Nr. 8704) – 499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komandiruočių sąnaudų (PBSP sąskaita Nr. 8705) – 183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sunaudotų atsargų savikainos (PBSP sąskaita Nr. 8710) – 30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kitų paslaugų sąnaudų (PBSP sąskaita Nr. 8712) – 106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Direktorė                                                                                                                                Janina Urnikien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Vyr. buhalter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. Berzinienė, 52 60 4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8:00Z</dcterms:created>
  <dc:creator>Sekret</dc:creator>
  <dc:description/>
  <cp:keywords/>
  <dc:language>en-US</dc:language>
  <cp:lastModifiedBy>Adelija</cp:lastModifiedBy>
  <cp:lastPrinted>2011-10-24T12:46:00Z</cp:lastPrinted>
  <dcterms:modified xsi:type="dcterms:W3CDTF">2012-04-16T09:40:00Z</dcterms:modified>
  <cp:revision>38</cp:revision>
  <dc:subject/>
  <dc:title> </dc:title>
</cp:coreProperties>
</file>